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20518442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10399644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